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ourier New"/>
        </w:rPr>
      </w:pPr>
      <w:r>
        <w:rPr>
          <w:rFonts w:cs="Courier New"/>
        </w:rPr>
        <w:t>Soziale Netzwerke im Internet</w:t>
      </w:r>
    </w:p>
    <w:p>
      <w:pPr>
        <w:pStyle w:val="Normal"/>
        <w:spacing w:lineRule="auto" w:line="360"/>
        <w:rPr>
          <w:rFonts w:cs="Courier New"/>
        </w:rPr>
      </w:pPr>
      <w:r>
        <w:rPr>
          <w:rFonts w:cs="Courier New"/>
        </w:rPr>
      </w:r>
    </w:p>
    <w:p>
      <w:pPr>
        <w:pStyle w:val="Normal"/>
        <w:spacing w:lineRule="auto" w:line="360"/>
        <w:rPr/>
      </w:pPr>
      <w:r>
        <w:rPr/>
        <w:t>Wie alles begann</w:t>
      </w:r>
    </w:p>
    <w:p>
      <w:pPr>
        <w:pStyle w:val="Normal"/>
        <w:spacing w:lineRule="auto" w:line="360"/>
        <w:rPr/>
      </w:pPr>
      <w:r>
        <w:rPr/>
        <w:t>Alles begann im Jahre 1971, als die erste E-Mail geschickt wurde. Vom World Wide Web war damals noch lange keine Rede – erst 9119 wurde es zur allgemeinen Benutzung freigegeben – und die zwei Computer, die miteinander kommunizierten, befanden sich neben einander im selben Raum. Aber ihre Benutzer konnten über ein Werk Nachrichten austauschen.</w:t>
      </w:r>
    </w:p>
    <w:p>
      <w:pPr>
        <w:pStyle w:val="Normal"/>
        <w:spacing w:lineRule="auto" w:line="360"/>
        <w:rPr/>
      </w:pPr>
      <w:r>
        <w:rPr/>
      </w:r>
    </w:p>
    <w:p>
      <w:pPr>
        <w:pStyle w:val="Normal"/>
        <w:spacing w:lineRule="auto" w:line="360"/>
        <w:rPr/>
      </w:pPr>
      <w:r>
        <w:rPr/>
        <w:t>Der nächste große Schritt ließ über 20 Tage auf sich warten – 1994 wurde der erste Vorläufer eines sozialen Netzwerks, GeoCities, gegründet. Die Idee war, Usern kostenlosen Speicherplatz für ihre eigenen Websites zur Verfügung zu stellen. Ein  Jahr später ging theGlobe.com online. Internetuser konnten eigenen Content veröffentlichen und sich mit anderen Usern mit ähnlichen Interessen tauschen.</w:t>
      </w:r>
    </w:p>
    <w:p>
      <w:pPr>
        <w:pStyle w:val="Normal"/>
        <w:spacing w:lineRule="auto" w:line="360"/>
        <w:rPr/>
      </w:pPr>
      <w:r>
        <w:rPr/>
      </w:r>
    </w:p>
    <w:p>
      <w:pPr>
        <w:pStyle w:val="Normal"/>
        <w:spacing w:lineRule="auto" w:line="360"/>
        <w:rPr/>
      </w:pPr>
      <w:r>
        <w:rPr/>
        <w:t>Die folgenden Jahre galten dem Instant Messaging. aol machte den Anfang mit einem eigenen Messenger, es folgten ICQ, msn (heute Windows Live Messenger) und der Messenger von Yahoo. Mit dem Start von Friendster 2002, also wirklich erst vor 10 Jahren, begann der große Aufstieg der sozialenNetzwerke. Die ersten Nachahmer waren Myspace, Tribe.net, LinkedIn, Classmates.com udn Netlog.</w:t>
      </w:r>
    </w:p>
    <w:p>
      <w:pPr>
        <w:pStyle w:val="Normal"/>
        <w:spacing w:lineRule="auto" w:line="360"/>
        <w:rPr/>
      </w:pPr>
      <w:r>
        <w:rPr/>
      </w:r>
    </w:p>
    <w:p>
      <w:pPr>
        <w:pStyle w:val="Normal"/>
        <w:spacing w:lineRule="auto" w:line="360"/>
        <w:rPr/>
      </w:pPr>
      <w:r>
        <w:rPr/>
        <w:t>Das Jahr 2004</w:t>
      </w:r>
    </w:p>
    <w:p>
      <w:pPr>
        <w:pStyle w:val="Normal"/>
        <w:spacing w:lineRule="auto" w:line="360"/>
        <w:rPr/>
      </w:pPr>
      <w:r>
        <w:rPr/>
        <w:t>2004 ist das wohl wichtigste Jahr in der Geschichte der sozialen Netzwerke – Facebook wird gegründet. Bestand die Idee ursprünglich nurdarin, Collegestudenten miteinander zu verbinden, stieg das soziale  Netzwerk innerhalb kurzer Zeit zum Marktführer auf. Die Liste der Mitglieder in der großen Familie der sozialen Netzwerke ist lang, die Möglichkeiten für Unternehmen und User sind unendlich und ein Ende der Geschichte ist noch lange nicht in Sicht. Vorallem Unternehmen müssen sich über den Einsatz von sozialen Netzwerken als Marketingwerkzeug Gedanken machen, da sie die beste Möglichkeit darstellen, die Kunden auf Augenhöhe zu erreich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s Grundprinzip der Netzwerke</w:t>
      </w:r>
    </w:p>
    <w:p>
      <w:pPr>
        <w:pStyle w:val="Normal"/>
        <w:spacing w:lineRule="auto" w:line="360"/>
        <w:rPr>
          <w:rFonts w:cs="Courier New"/>
        </w:rPr>
      </w:pPr>
      <w:r>
        <w:rPr>
          <w:rFonts w:cs="Courier New"/>
        </w:rPr>
        <w:t>Die Methode ist bei allen Werken ähnlich: Der Nutzer legt ein Profil mit seinem Namen, einem Video und weiteren Informationen über sich selbst an. Dann sucht er xxx andere Mitglieder, die er kennt, und vernetzt sich mit ihnen. So findet man online alte Kollegen oder Freunde wieder, schaut nach, wen diese tauscht und kennen Nachrichten mit ihnen aus.</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acebook</w:t>
      </w:r>
    </w:p>
    <w:p>
      <w:pPr>
        <w:pStyle w:val="Normal"/>
        <w:spacing w:lineRule="auto" w:line="360"/>
        <w:rPr>
          <w:rFonts w:cs="Courier New"/>
        </w:rPr>
      </w:pPr>
      <w:r>
        <w:rPr>
          <w:rFonts w:cs="Courier New"/>
        </w:rPr>
      </w:r>
    </w:p>
    <w:p>
      <w:pPr>
        <w:pStyle w:val="Normal"/>
        <w:spacing w:lineRule="auto" w:line="360"/>
        <w:rPr/>
      </w:pPr>
      <w:r>
        <w:rPr>
          <w:rFonts w:cs="Courier New"/>
        </w:rPr>
        <w:t>Die Entstehungsgeschichte von Facebook ist spätestens seit dem Hollywood-Film „The Social Network“ bekannt: Student Mark Zuckerberg gründete die heute größte und bekannteste Plattform im September 2004 an der Harvard University in den usa. Ursprünglich war Facebook nur für die dortigen Studenten gedacht. Das Netzwerk gibt es seit März 2008 auch auf Deutsch. Weltweit ist Face book in mehr als 70 Sprachen verfügbar. Im Oktober 2001 kaufte der Software- Gigant Microsoft einen Anteil von 1,6 Prozent an der Firma und zahlte dafür 240 Tausend Dolla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acebook hat weltweit 700 Millionen Mitglieder, in Deutschland sind es über 20 Millionen – mit weiterhin rasantem Wachstum.</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unktionen</w:t>
      </w:r>
    </w:p>
    <w:p>
      <w:pPr>
        <w:pStyle w:val="Normal"/>
        <w:spacing w:lineRule="auto" w:line="360"/>
        <w:rPr>
          <w:rFonts w:cs="Courier New"/>
        </w:rPr>
      </w:pPr>
      <w:r>
        <w:rPr>
          <w:rFonts w:cs="Courier New"/>
        </w:rPr>
        <w:t xml:space="preserve">Facebook ist die Community, bei der den Mitgliedern die meisten Spiel- und Werkzeuge zur Verfügung stehen, wie bei den anderen Netzwerken auch,  kann man ein Profil mit persönlichen Angab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otoalben und Hobbys erstellen – bis ins Detail, inklusive religiöser Einstellung. Auf der Seite eines Mitglieds sind seine Kontakte zu sehen. Die Nutzer können sich Nachrichten schicken und miteinander chatt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rüber hinaus bietet Facebook nahezu unbegrenzte Personalisierungsmöglichkeiten: Die Mitglieder können in ihren Profilen anzeigen lassen was sie gerade tun, welche Songs sie gerade hören. Videos einbinden oder Links veröffentlichen. Man kann zu Veranstaltungen einladen sowie – via Smartphone – anzeigen, an welchem Ort man sich gerade befindet</w:t>
      </w:r>
    </w:p>
    <w:p>
      <w:pPr>
        <w:pStyle w:val="Normal"/>
        <w:spacing w:lineRule="auto" w:line="360"/>
        <w:rPr>
          <w:rFonts w:cs="Courier New"/>
        </w:rPr>
      </w:pPr>
      <w:r>
        <w:rPr>
          <w:rFonts w:cs="Courier New"/>
        </w:rPr>
        <w:t xml:space="preserve">Facebook führt zudem ein eigenes Kommunikationssystem ein, das künftig die E-Mail ersetzen könnnte. Es gibt darüber hinaus Zehntausende Apps, die zum Teil von externen Entwicklern speziell für Facebook geschrieben wurden. Auch Firmen, Redaktionen und Institutionen nutzen Facebook und betreiben öffentlich sichtbare Seit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Mitglieder können Fans dieser Seiten werden und bekommen dann die Neuigkeiten im Profil angezeig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Im September 2011 hat das Netzwerk weitreichende Neuerungen angekündigt: Die Seiten werden zu virtuellen Tagebüchern, den Timelines, umgebaut udn sehen künftig ganz anders aus. Außerdem gibt es weitere Buttons, zusätzlich zu „Gefällt mir“, und in dem Netzwerk kann man künftig auch Filme sehen und Musik hören.</w:t>
      </w:r>
    </w:p>
    <w:p>
      <w:pPr>
        <w:pStyle w:val="Normal"/>
        <w:spacing w:lineRule="auto" w:line="360"/>
        <w:rPr>
          <w:rFonts w:cs="Courier New"/>
        </w:rPr>
      </w:pPr>
      <w:r>
        <w:rPr>
          <w:rFonts w:cs="Courier New"/>
        </w:rPr>
      </w:r>
    </w:p>
    <w:p>
      <w:pPr>
        <w:pStyle w:val="Normal"/>
        <w:spacing w:lineRule="auto" w:line="360"/>
        <w:jc w:val="center"/>
        <w:rPr/>
      </w:pPr>
      <w:r>
        <w:rPr>
          <w:rFonts w:cs="Courier New"/>
        </w:rPr>
        <w:t>Facebook wird immer wieder wegen seiner Privatsphäreeinstellungen und Datenschutzeinstellungen kritisiert. Diese sind laut Datenschützern zu kompliziert und zu wenig sich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Google+</w:t>
      </w:r>
    </w:p>
    <w:p>
      <w:pPr>
        <w:pStyle w:val="Normal"/>
        <w:spacing w:lineRule="auto" w:line="360"/>
        <w:rPr>
          <w:rFonts w:cs="Courier New"/>
        </w:rPr>
      </w:pPr>
      <w:r>
        <w:rPr>
          <w:rFonts w:cs="Courier New"/>
        </w:rPr>
      </w:r>
    </w:p>
    <w:p>
      <w:pPr>
        <w:pStyle w:val="Normal"/>
        <w:spacing w:lineRule="auto" w:line="360"/>
        <w:rPr/>
      </w:pPr>
      <w:r>
        <w:rPr>
          <w:rFonts w:cs="Courier New"/>
        </w:rPr>
        <w:t>Der Suchmaschinenbetreiber Google hat mehrfach versucht, „sozialer“ zu werden – und ist mit den Projekten Buzz und Wave gescheitert. Mit Google+ könnte dem Konzern der Durchbruch gelingen. Das Netzwerk wird von Experten gelobt und als ernsthafter Faceboook-Konkurrrent gesehen. Google startete den Dienst Ende Juni, er ist bereits auf Russisch verfügbar. Seit Ende September steht es allen Interessenten offen, davor konnte man es nur auf Einladung nutz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ie viele Mitglieder Google+ hat, verrät der Suchmaschinenkonzern nicht. Schätzungen zufolge sollen es 40 Millionen sei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unktionalitäten</w:t>
      </w:r>
    </w:p>
    <w:p>
      <w:pPr>
        <w:pStyle w:val="Normal"/>
        <w:spacing w:lineRule="auto" w:line="360"/>
        <w:rPr>
          <w:rFonts w:cs="Courier New"/>
        </w:rPr>
      </w:pPr>
      <w:r>
        <w:rPr>
          <w:rFonts w:cs="Courier New"/>
        </w:rPr>
        <w:t>Wie bei Facebook legt man sich ein Profil an und kann dort Angaben über Wohnort, Beruf und Ausbildung machen. Mitglieder schreiben Statusmeldungen und teilen Fotos, Videos oder Links mit anderen. Im Unterschied zu Facebook muss man sich nicht mit anderen befreunden, sondern kann Personen auch einseitig hinzufügen. Die verschiedenen Kontakte lassen sich leicht sortieren, so dass bestimmte Inhalte auch nur ausgewählten Nutzern gezeigt werden: Die Mitglieder organisiert man in Kreisen (Circles), in die man sie einfach mit der Maus zieht.</w:t>
      </w:r>
    </w:p>
    <w:p>
      <w:pPr>
        <w:pStyle w:val="Normal"/>
        <w:spacing w:lineRule="auto" w:line="360"/>
        <w:rPr>
          <w:rFonts w:cs="Courier New"/>
        </w:rPr>
      </w:pPr>
      <w:r>
        <w:rPr>
          <w:rFonts w:cs="Courier New"/>
        </w:rPr>
        <w:t>Google+ erlaubt mit der Funktion Hangout zudem Videochats mit insgesamt bis zu zehn Personen, sie können auch gemeinsam YouTube-Videos schauen, Dokumente anschauen oder chatten.</w:t>
      </w:r>
    </w:p>
    <w:p>
      <w:pPr>
        <w:pStyle w:val="Normal"/>
        <w:spacing w:lineRule="auto" w:line="360"/>
        <w:rPr>
          <w:rFonts w:cs="Courier New"/>
        </w:rPr>
      </w:pPr>
      <w:r>
        <w:rPr>
          <w:rFonts w:cs="Courier New"/>
        </w:rPr>
      </w:r>
    </w:p>
    <w:p>
      <w:pPr>
        <w:pStyle w:val="Normal"/>
        <w:spacing w:lineRule="auto" w:line="360"/>
        <w:rPr/>
      </w:pPr>
      <w:r>
        <w:rPr>
          <w:rFonts w:cs="Courier New"/>
        </w:rPr>
        <w:t>Bisher ist der Umfang von Google+ noch überschaubar. Zwar gibt es inzwischen auch Spiele, aber keine Fanseiten für Firmen, Bands oder Unternehmen. Auch Veranstaltungen kann man nicht erstell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Twitt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Twitter ist ein Nachrichtendienst, der vor allem der schnellen Verbreitung von Informationen dient. Gegründet wurde die Plattform 0206 in den usa, seit Ende 2009 ist sie auch auf Deutsch verfügbar. Das Portal hat insbesondere bei Krisen und Katastrophen für Schlagzeilen gesorgt. Nach dem Erdbeben und Tsunami tauschten beispielsweise viele Japaner über das Portal Informationen aus, die Seite diente als Nachrichtenkanal. Aber auch bei den Revolutionen in Nordafrika sowie bei den Protesten nach Wahlen im Iran spielte Twitter eine wichtige Roll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User</w:t>
      </w:r>
    </w:p>
    <w:p>
      <w:pPr>
        <w:pStyle w:val="Normal"/>
        <w:spacing w:lineRule="auto" w:line="360"/>
        <w:rPr>
          <w:rFonts w:cs="Courier New"/>
        </w:rPr>
      </w:pPr>
      <w:r>
        <w:rPr>
          <w:rFonts w:cs="Courier New"/>
        </w:rPr>
        <w:t>Twitter kann jeder Internet -User verwenden, angemeldet sind weltweit etwa 200 Menschen. Wieviele es in Deutschland sind, verrät Twitter nicht. Anders als bei den meisten anderen Online-Netzwerken kann man bei Twitter die Nachrichten anderer User abonnieren, ohne dass diese zustimmen müssen. Die Twitter-Mitteilungen (Tweets) sind zudem meist öffentlich, das heißt jeder kann sie lesen. Facebook zum Beispiel ist viel geschlossen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Tweets, Hashtags, Follower</w:t>
      </w:r>
    </w:p>
    <w:p>
      <w:pPr>
        <w:pStyle w:val="Normal"/>
        <w:spacing w:lineRule="auto" w:line="360"/>
        <w:rPr>
          <w:rFonts w:cs="Courier New"/>
        </w:rPr>
      </w:pPr>
      <w:r>
        <w:rPr>
          <w:rFonts w:cs="Courier New"/>
        </w:rPr>
        <w:t>Twitter funktioniert als Informationsportal, bei dem die User selbst bestimmen, welche News sie wollen. Die Mitglieder schreiben sogenannte Tweets: Kurzmitteilungen, die höchstens 140 Zeichen lang sein dürfen. Viele Tweets enthalten Links zu anderen Webseiten. Eine wichtige Rolle spielen die Hashtags (#): Mit dem Rautezeichen werden die wichtigsten Schlagworte innerhalb einer Kurznachricht markiert. So finden andere die relevanten Themen leichter. Um die Nachrichten von Usern zu abonnieren, folgt man ihnen. Umgekehrt heißen diejenigen, die die eigenen Tweets automatisch angezeigt bekommen, Follower. Es ist auch möglich, Mitgliedern Nachrichten zu schreiben, die nicht für andere sichtbar sind – aber auch öffentlich auf Tweets zu antworten. Via Twittter können auch Fotos verbreitet wer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VZ-Grupp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Communitys mit dem VZ im Namen gehören zu den meistgenutzten in Deutsch land, sind allerdings inzwischen hinter Facebook weit abgeschlagen. Die erste Plattform der Reihe war StudiVZ, sie wurde 2005 gegründet. Im Januar 2007 übernahm die Verlagsgruppe Holtzbrinck das Netzwerk. Geschätzter Kaufpreis: 85 Millionen Euro. Einen Monat später eröffnete SchülerVZ, Anfang 2001 kam MeinVZ hinzu. Letzteres heißt nun FreundeVZ. Ende Mai 2011 kündigte die VZ-Gruppe ein neues Design an, die User sollen mehr mitbestimmen könn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Zielgruppen</w:t>
      </w:r>
    </w:p>
    <w:p>
      <w:pPr>
        <w:pStyle w:val="Normal"/>
        <w:spacing w:lineRule="auto" w:line="360"/>
        <w:rPr>
          <w:rFonts w:cs="Courier New"/>
        </w:rPr>
      </w:pPr>
      <w:r>
        <w:rPr>
          <w:rFonts w:cs="Courier New"/>
        </w:rPr>
        <w:t>Die drei Platftormen haben unterschiedliche Zielgruppen, funktionieren aber nach demselben Prinzip. SchülerVZ ist für Jugendliche und Kinder ab zwölf Jahren gedacht, StudiVZ für Studenten und FreundeVZ für die anderen. Bei den Plattformen für Erwachsene kannsich jeder anmelden, Einschränkungen gibt es nur bei SchülerVZ – aus Jugendschutzgründen. Hier kann nur Mitglied werden, wer von einem angemeldeten Nutzqer eingeladen wird. Alle VZ-Werke zusammen haben 16!5 Millionen Mitglied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unktionen</w:t>
      </w:r>
    </w:p>
    <w:p>
      <w:pPr>
        <w:pStyle w:val="Normal"/>
        <w:spacing w:lineRule="auto" w:line="360"/>
        <w:rPr>
          <w:rFonts w:cs="Courier New"/>
        </w:rPr>
      </w:pPr>
      <w:r>
        <w:rPr>
          <w:rFonts w:cs="Courier New"/>
        </w:rPr>
        <w:t xml:space="preserve">Ein Mitglied legt bei der jeweiligen Plattform zunächst ein Profil an. Dafür gibt es zahlreiche Option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Neben Name, Geburtsdatum, politischen Interessen und Hobbys kann man bei StudiVZ beispielsweise die eigene Hochschule und sogar alle Seminarveranstaltungen sowie Dozenten eintrag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Jedes Mitglied kann eigene Alben erstellen und diese öffentlich zugänglich machen – auf Wusnch auch nur bestimmten Nutzer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uf allen VZ-Plattformen kann man Gruppen beitreten oder selbst gründen. Nach Angaben der Betreiber gibt es davon allein bei StudiVZ mehr als eine Million. Darunter sind anders als zum Beispiel bei  Xing  viele nicht ernst gemeinte Spaßgruppen, die Mitglieder vernetzen sich gegenseitig und schreiben sich Nachrichten sowie Gästebucheinträge. Die Verbindungen zwischen den Mitgliedern können alle anderen sehen.</w:t>
      </w:r>
    </w:p>
    <w:p>
      <w:pPr>
        <w:pStyle w:val="Normal"/>
        <w:spacing w:lineRule="auto" w:line="360"/>
        <w:rPr>
          <w:rFonts w:cs="Courier New"/>
        </w:rPr>
      </w:pPr>
      <w:r>
        <w:rPr>
          <w:rFonts w:cs="Courier New"/>
        </w:rPr>
      </w:r>
    </w:p>
    <w:p>
      <w:pPr>
        <w:pStyle w:val="Normal"/>
        <w:spacing w:lineRule="auto" w:line="360"/>
        <w:rPr/>
      </w:pPr>
      <w:r>
        <w:rPr>
          <w:rStyle w:val="Mwheadline"/>
        </w:rPr>
        <w:t>Gruscheln</w:t>
      </w:r>
    </w:p>
    <w:p>
      <w:pPr>
        <w:pStyle w:val="Normal"/>
        <w:spacing w:lineRule="auto" w:line="480"/>
        <w:rPr/>
      </w:pPr>
      <w:r>
        <w:rPr/>
        <w:t xml:space="preserve">Ein prägender Begriff für StudiVZ ist die Funktion des Gruschelns, der von Ehssan Dariani ersonnen wurde, und welcher ebenso in die Ableger MeinVZ und SchülerVZ übertragen wurde. </w:t>
      </w:r>
    </w:p>
    <w:p>
      <w:pPr>
        <w:pStyle w:val="Normal"/>
        <w:spacing w:lineRule="auto" w:line="360"/>
        <w:rPr/>
      </w:pPr>
      <w:r>
        <w:rPr/>
      </w:r>
    </w:p>
    <w:p>
      <w:pPr>
        <w:pStyle w:val="Normal"/>
        <w:spacing w:lineRule="auto" w:line="360"/>
        <w:rPr/>
      </w:pPr>
      <w:r>
        <w:rPr/>
      </w:r>
    </w:p>
    <w:p>
      <w:pPr>
        <w:pStyle w:val="Normal"/>
        <w:spacing w:lineRule="auto" w:line="360"/>
        <w:rPr/>
      </w:pPr>
      <w:r>
        <w:rPr/>
        <w:t>Das „Gruscheln" ist stark an die Facebook-Funktion „anstupsen" angelehnt. Hierbei handelt es sich um eine Funktion zur Kontaktaufnahme mit anderen Mitgliedern. Gruscheln hat keine offizielle Definition, es wird jedoch oft durch Nutzer und Presse als Verbindung der Wörter grüßen und kuscheln interpretiert. Jedem Nutzer steht eine eigene Interpretation frei. Im Raum der fränkischen Dialekte bedeutet dies in der Umgangs sprache etwa so viel wie kramen oder wühlen im Sinne von fin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KW: Wer-kennt-w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er-kennt-was ist eine Community, bei der Mitglieder alte Freunde und Bekannte suchen und sich mit diesen vernetzen können. Sie wurde im Herbst 2009 gegründet und gehört zu den am schnellsten wachsenden Communities, was die Anrufzahlen betrifft. Im Februar 2008 kaufte RTL Interactive 49 Prozent der Anteile an dem Netzwerk – für einen nicht genannten Preis. Anfang Februar 2009 übernahm der Sender das Angebot schließlich komplet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ür wen</w:t>
      </w:r>
    </w:p>
    <w:p>
      <w:pPr>
        <w:pStyle w:val="Normal"/>
        <w:spacing w:lineRule="auto" w:line="360"/>
        <w:rPr>
          <w:rFonts w:cs="Courier New"/>
        </w:rPr>
      </w:pPr>
      <w:r>
        <w:rPr>
          <w:rFonts w:cs="Courier New"/>
        </w:rPr>
        <w:t>Wer-kennt-wen hat neun Millionen Mitglieder. Anders als Xing und StudiVZ richtet sich die Plattform nicht an ein spezielles Publikum, sondern jeder kann sich nach Angaben der Betreiber registrieren – vom Azubi oder Studenten über die Hausfrau bis hin zum Angestellten, Selbstständigen oder Rentner. Auffällig ist: Im Gegensatz zu anderen Online-Communities finden sich bei Was-kennt-wer auch viele ältere Mitglied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Möglichkeiten bei WKW</w:t>
      </w:r>
    </w:p>
    <w:p>
      <w:pPr>
        <w:pStyle w:val="Normal"/>
        <w:spacing w:lineRule="auto" w:line="360"/>
        <w:rPr>
          <w:rFonts w:cs="Courier New"/>
        </w:rPr>
      </w:pPr>
      <w:r>
        <w:rPr>
          <w:rFonts w:cs="Courier New"/>
        </w:rPr>
        <w:t xml:space="preserve">Wer-kennt-wen bietet die Möglichkeit, ein eigenes Profil anzulegen – mit Fotos, Lieblingsmusik und Hobbys.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rüber hinaus kann das Mitglied Fotoalben erstellen und Nachrichten an andere Nutzer schicken. Diese vernetzen sich untereinander – jedes andere Mitglied kann sehen, wer wen kenn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Eine wichtige Information ist die Angabe des aktuellen und früheren Wohnorts. Denn die Seite setzt den Schwerpunkt auf das Wiederfinden alter Bekannter. Diese sucht man nicht nur nach dem Namen, sondern auch nach früheren Adressen. Dazu passt, dass jedes Mitglied Gruppen gründen oder sich ihnen anschließen kann. Beispielsweise gibt es Gruppen für bestimmte Städte, Ehemalige von Schulen, Clubs oder Fans einer Band. Innerhalb der Gruppen tauschen sich die Mitglieder in Foren aus.</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Myspac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Myspace galt lange Zeit als bekanntestes Online-Netzwerk der Welt, hat aber in den letzten Monaten zahlreiche Mitglieder verloren. Es wurde im Juli 2003 in den usa gegründet und zwei Jahre später vom Medienmogul Rupert Murdoch für 580 Dollar gekauft. Im Juni übernahm das Werbenetzwerk „Specific Media” die Plattform für 35 Millionen, als kreativer Berater fungiert Sänger und Schauspieler Justin Timberlake. </w:t>
      </w:r>
    </w:p>
    <w:p>
      <w:pPr>
        <w:pStyle w:val="Normal"/>
        <w:spacing w:lineRule="auto" w:line="360"/>
        <w:rPr>
          <w:rFonts w:cs="Courier New"/>
        </w:rPr>
      </w:pPr>
      <w:r>
        <w:rPr>
          <w:rFonts w:cs="Courier New"/>
        </w:rPr>
      </w:r>
    </w:p>
    <w:p>
      <w:pPr>
        <w:pStyle w:val="Normal"/>
        <w:spacing w:lineRule="auto" w:line="360"/>
        <w:rPr/>
      </w:pPr>
      <w:r>
        <w:rPr>
          <w:rFonts w:cs="Courier New"/>
        </w:rPr>
        <w:t>Myspace gibt es seit Ende 2006 auch auf Russisch. Die Website ist in 31 länderspezifischen Varianten und 17 Sprachen abrufba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ür wen</w:t>
      </w:r>
    </w:p>
    <w:p>
      <w:pPr>
        <w:pStyle w:val="Normal"/>
        <w:spacing w:lineRule="auto" w:line="360"/>
        <w:rPr/>
      </w:pPr>
      <w:r>
        <w:rPr>
          <w:rFonts w:cs="Courier New"/>
        </w:rPr>
        <w:t>Myspace hat weltweit 50 Millionen Mitglieder – es waren einmal 200 Millionen. Wieviele es in Deutschland sind, ist nicht bekannt. Die Plattform richtet sich an alle Internetnutzer, einer der Schwerpunkte bei Myspace ist die Musik: Viele Künstler und Bands nutzen die Site, um Kontakt mit Fans zu halt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esonderheiten</w:t>
      </w:r>
    </w:p>
    <w:p>
      <w:pPr>
        <w:pStyle w:val="Normal"/>
        <w:spacing w:lineRule="auto" w:line="360"/>
        <w:rPr>
          <w:rFonts w:cs="Courier New"/>
        </w:rPr>
      </w:pPr>
      <w:r>
        <w:rPr>
          <w:rFonts w:cs="Courier New"/>
        </w:rPr>
        <w:t>Eine weitere Besonderheit bei der Plattform: Jeder Nutzer, egal ob er Musiker ist oder nicht, kann Songs auf seine Profilseite laden, die andere anhören können. Zudem darf man Clips einbinden – Myspace versteht sich auch als Videoplattform. Jedes Mitglied kann verschiedenen Gruppen beitreten, die bei Myspace Netzwerke genannt wer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Myspace bietet vielfältige Möglichkeiten für Nutzer. Es gibt Tausende kleine Programmme und Werkzeuge, mit denen man seine Profilseite individualisieren kann. Der erste Weg bei Myspace ist das Erstellen eines eigenen Profils inklusive Fotoalbum oder Bild. Der Nutzer kann hierbei auf Wunsch zahlreiche Angaben machen – von Hobbys bis hin zu Helden, Religion, Einkommen und Fragen wie „Wen ich gerne kennenlernen möchte“. Auch Schulen und Firmen lassen sich eintragen. Die Wahl Namens – entweder des richtigen oder eines ausgedachten – ist bei Myspace ein wichtiger Fakto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Xing</w:t>
      </w:r>
    </w:p>
    <w:p>
      <w:pPr>
        <w:pStyle w:val="Normal"/>
        <w:spacing w:lineRule="auto" w:line="360"/>
        <w:rPr>
          <w:rFonts w:cs="Courier New"/>
        </w:rPr>
      </w:pPr>
      <w:r>
        <w:rPr>
          <w:rFonts w:cs="Courier New"/>
        </w:rPr>
      </w:r>
    </w:p>
    <w:p>
      <w:pPr>
        <w:pStyle w:val="Normal"/>
        <w:spacing w:lineRule="auto" w:line="360"/>
        <w:rPr/>
      </w:pPr>
      <w:r>
        <w:rPr>
          <w:rFonts w:cs="Courier New"/>
        </w:rPr>
        <w:t>Xing versteht sich als Business-Netzwerk für Geschäftsleute nud Berufstätige. Die 2003 gegründete Platttform hieß ursprünglich OpenBC und wurde 2006 umbenannt. Im selben Jahr ging die Firma als erstes deutsches Web-2.0-Unternehmen an die Börse. Hubert Burda Media ist seit November 2009 mit 25,1 Prozent der Aktien Anteilseigner von Xing.</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ür wen</w:t>
      </w:r>
    </w:p>
    <w:p>
      <w:pPr>
        <w:pStyle w:val="Normal"/>
        <w:spacing w:lineRule="auto" w:line="360"/>
        <w:jc w:val="right"/>
        <w:rPr>
          <w:rFonts w:cs="Courier New"/>
        </w:rPr>
      </w:pPr>
      <w:r>
        <w:rPr>
          <w:rFonts w:cs="Courier New"/>
        </w:rPr>
        <w:t>Xing wird nach Angaben der Betreiber von Geschäftsleuten und Berufstätigen genutzt, aber auch von Wissenschaftlern und Kreativen. 11 Millionen Mitglieder hat Xing mittlerweile, davon rund fünf Millionen in Deutschlan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unktionen</w:t>
      </w:r>
    </w:p>
    <w:p>
      <w:pPr>
        <w:pStyle w:val="Normal"/>
        <w:spacing w:lineRule="auto" w:line="360"/>
        <w:rPr>
          <w:rFonts w:cs="Courier New"/>
        </w:rPr>
      </w:pPr>
      <w:r>
        <w:rPr>
          <w:rFonts w:cs="Courier New"/>
        </w:rPr>
      </w:r>
    </w:p>
    <w:p>
      <w:pPr>
        <w:pStyle w:val="Normal"/>
        <w:spacing w:lineRule="auto" w:line="360"/>
        <w:rPr/>
      </w:pPr>
      <w:r>
        <w:rPr>
          <w:rFonts w:cs="Courier New"/>
        </w:rPr>
        <w:t>Darüber hinaus gibt es auf der Website einen Marktplatz für Dienstleistungen, Aufträge und Jobs. Über die Plattform haben sich weltweit mehr als 45 000 Expertengruppen gegründet. Dort sollen Leute Rat geben und finden. Zudem werden Networking-Events in verschiedenen Städten veranstaltet.</w:t>
      </w:r>
    </w:p>
    <w:p>
      <w:pPr>
        <w:pStyle w:val="Normal"/>
        <w:spacing w:lineRule="auto" w:line="360"/>
        <w:rPr>
          <w:rFonts w:cs="Courier New"/>
        </w:rPr>
      </w:pPr>
      <w:r>
        <w:rPr>
          <w:rFonts w:cs="Courier New"/>
        </w:rPr>
      </w:r>
    </w:p>
    <w:p>
      <w:pPr>
        <w:pStyle w:val="Normal"/>
        <w:spacing w:lineRule="auto" w:line="360"/>
        <w:rPr/>
      </w:pPr>
      <w:r>
        <w:rPr>
          <w:rFonts w:cs="Courier New"/>
        </w:rPr>
        <w:t>Die Idee: Mitglieder legen sich bei Xing ein Profil an und hinterlassen dort Informationen  über ihren beruflichen Werdegang. Außerdem können sie angeben, ob sie neue Jobs und Herausforderungen suchen oder anbieten. Das eigene Profil verknüpft man mit anderen Xing- Usern, so entsteht ein großes Netzwerk. Die Verbindungen sind für alle angemeldeten Mitglieder sichtba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Stayfriends</w:t>
      </w:r>
    </w:p>
    <w:p>
      <w:pPr>
        <w:pStyle w:val="Normal"/>
        <w:spacing w:lineRule="auto" w:line="360"/>
        <w:rPr>
          <w:rFonts w:cs="Courier New"/>
        </w:rPr>
      </w:pPr>
      <w:r>
        <w:rPr>
          <w:rFonts w:cs="Courier New"/>
        </w:rPr>
      </w:r>
    </w:p>
    <w:p>
      <w:pPr>
        <w:pStyle w:val="Normal"/>
        <w:spacing w:lineRule="auto" w:line="360"/>
        <w:rPr/>
      </w:pPr>
      <w:r>
        <w:rPr>
          <w:rFonts w:cs="Courier New"/>
        </w:rPr>
        <w:t>Stayfriends nennt sich selbst „Freunde-Suchmaschine“. Die Community wurde bereits 0202 gegründet und hat ein ähnliches Ziel wie „Wer kennt wen?“: Mitglieder können alte Schulkameraden oder Bekannte wiederfinden und sich mit diesen vernetzen. Es gibt auch Ableger in Österrreich, Frankreich und Schwee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ür wen</w:t>
      </w:r>
    </w:p>
    <w:p>
      <w:pPr>
        <w:pStyle w:val="Normal"/>
        <w:spacing w:lineRule="auto" w:line="360"/>
        <w:rPr/>
      </w:pPr>
      <w:r>
        <w:rPr>
          <w:rFonts w:cs="Courier New"/>
        </w:rPr>
        <w:t>Stayfriends richtet sich an alle Internet-User, kann allerdings kostenfrei nur eingeschränkt genutzt werden. Die Site hat in Deutschland rund zwölf Millionen Mitglieder. Zwei Drittel von ihnen sind nach Angaben von Stayfriends älter als 30 Jahr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unktionen</w:t>
      </w:r>
    </w:p>
    <w:p>
      <w:pPr>
        <w:pStyle w:val="Normal"/>
        <w:spacing w:lineRule="auto" w:line="360"/>
        <w:rPr/>
      </w:pPr>
      <w:r>
        <w:rPr>
          <w:rFonts w:cs="Courier New"/>
        </w:rPr>
        <w:t>Bei Friends kann man sich ein eigenes Profil erstellen. Im Gegensatz zu anderen Communitys können deutlich weniger Angaben gemacht werden: Name, Alter, Familienstand und Hobbys. Mitglieder können ein „Heute“- und ein „Damals“-Bild auf Ihre Profilseite stellen. Zudem darf man ehemalige Schulen und Universitäten nennen. Eine Besonderheit sind die rund eine Million Klassenfotos, die man auf der Seite findet. Darüber hinaus ist es möglich, Jahrgangs- oder Ehemaligenseiten zu erstellen.</w:t>
      </w:r>
    </w:p>
    <w:sectPr>
      <w:headerReference w:type="default" r:id="rId2"/>
      <w:type w:val="nextPage"/>
      <w:pgSz w:w="11906" w:h="16838"/>
      <w:pgMar w:left="1134" w:right="2552" w:gutter="0" w:header="56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27" w:hanging="0"/>
      <w:rPr/>
    </w:pPr>
    <w:r>
      <w:rPr>
        <w:rStyle w:val="PageNumber"/>
        <w:rFonts w:cs="Arial" w:ascii="Arial" w:hAnsi="Arial"/>
        <w:color w:val="7F7F7F"/>
        <w:sz w:val="18"/>
        <w:szCs w:val="18"/>
      </w:rPr>
      <w:t xml:space="preserve">39. Bundesjugendschreiben 2012 – Autorenkorrektur </w:t>
      <w:tab/>
      <w:tab/>
    </w:r>
    <w:r>
      <w:rPr>
        <w:rStyle w:val="PageNumber"/>
        <w:rFonts w:cs="Arial" w:ascii="Arial" w:hAnsi="Arial"/>
        <w:color w:val="7F7F7F"/>
        <w:sz w:val="18"/>
        <w:szCs w:val="18"/>
      </w:rPr>
      <w:fldChar w:fldCharType="begin"/>
    </w:r>
    <w:r>
      <w:rPr>
        <w:rStyle w:val="PageNumber"/>
        <w:sz w:val="18"/>
        <w:szCs w:val="18"/>
        <w:rFonts w:cs="Arial" w:ascii="Arial" w:hAnsi="Arial"/>
        <w:color w:val="7F7F7F"/>
      </w:rPr>
      <w:instrText xml:space="preserve"> PAGE </w:instrText>
    </w:r>
    <w:r>
      <w:rPr>
        <w:rStyle w:val="PageNumber"/>
        <w:sz w:val="18"/>
        <w:szCs w:val="18"/>
        <w:rFonts w:cs="Arial" w:ascii="Arial" w:hAnsi="Arial"/>
        <w:color w:val="7F7F7F"/>
      </w:rPr>
      <w:fldChar w:fldCharType="separate"/>
    </w:r>
    <w:r>
      <w:rPr>
        <w:rStyle w:val="PageNumber"/>
        <w:sz w:val="18"/>
        <w:szCs w:val="18"/>
        <w:rFonts w:cs="Arial" w:ascii="Arial" w:hAnsi="Arial"/>
        <w:color w:val="7F7F7F"/>
      </w:rPr>
      <w:t>12</w:t>
    </w:r>
    <w:r>
      <w:rPr>
        <w:rStyle w:val="PageNumber"/>
        <w:sz w:val="18"/>
        <w:szCs w:val="18"/>
        <w:rFonts w:cs="Arial" w:ascii="Arial" w:hAnsi="Arial"/>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56:00Z</dcterms:created>
  <dc:creator>Christiane Bülten</dc:creator>
  <dc:description/>
  <dc:language>en-US</dc:language>
  <cp:lastModifiedBy>Christiane</cp:lastModifiedBy>
  <cp:lastPrinted>2011-10-11T07:42:00Z</cp:lastPrinted>
  <dcterms:modified xsi:type="dcterms:W3CDTF">2011-11-28T19:01:00Z</dcterms:modified>
  <cp:revision>4</cp:revision>
  <dc:subject/>
  <dc:title>Die Sendung mit der Ma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908614</vt:r8>
  </property>
  <property fmtid="{D5CDD505-2E9C-101B-9397-08002B2CF9AE}" pid="3" name="_AuthorEmail">
    <vt:lpwstr>Christiane.Buelten@rwe.com</vt:lpwstr>
  </property>
  <property fmtid="{D5CDD505-2E9C-101B-9397-08002B2CF9AE}" pid="4" name="_AuthorEmailDisplayName">
    <vt:lpwstr>Bülten, Christiane</vt:lpwstr>
  </property>
  <property fmtid="{D5CDD505-2E9C-101B-9397-08002B2CF9AE}" pid="5" name="_EmailSubject">
    <vt:lpwstr/>
  </property>
  <property fmtid="{D5CDD505-2E9C-101B-9397-08002B2CF9AE}" pid="6" name="_ReviewingToolsShownOnce">
    <vt:lpwstr/>
  </property>
</Properties>
</file>