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60" w:after="160"/>
        <w:ind w:left="-1134" w:right="3402" w:hanging="0"/>
        <w:rPr>
          <w:sz w:val="52"/>
          <w:szCs w:val="52"/>
        </w:rPr>
      </w:pPr>
      <w:r>
        <w:rPr>
          <w:sz w:val="52"/>
          <w:szCs w:val="52"/>
        </w:rPr>
        <w:t xml:space="preserve">wir möchten heute auf die Seminare der Hess. Stenografenjugend hinweisen und würden uns über Teilnehmer/-innen unseres Vereins sehr freuen. </w:t>
      </w:r>
    </w:p>
    <w:p>
      <w:pPr>
        <w:pStyle w:val="Normal"/>
        <w:spacing w:lineRule="exact" w:line="560" w:before="160" w:after="160"/>
        <w:ind w:left="-1134" w:right="3402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560" w:before="160" w:after="160"/>
        <w:ind w:left="-1134" w:right="3402" w:hanging="0"/>
        <w:rPr>
          <w:sz w:val="52"/>
          <w:szCs w:val="52"/>
        </w:rPr>
      </w:pPr>
      <w:r>
        <w:rPr>
          <w:sz w:val="52"/>
          <w:szCs w:val="52"/>
        </w:rPr>
        <w:t xml:space="preserve">Besonders hinweisen möchten wir auf das Tastschreib-Trainingsseminar „Tastenwölfe“ für alle ab 16 Jahren, die bereits mit 10 Fingern schreiben können. </w:t>
      </w:r>
    </w:p>
    <w:p>
      <w:pPr>
        <w:pStyle w:val="Normal"/>
        <w:spacing w:lineRule="exact" w:line="560" w:before="160" w:after="160"/>
        <w:ind w:left="-1134" w:right="3402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560" w:before="160" w:after="160"/>
        <w:ind w:left="-1134" w:right="3402" w:hanging="0"/>
        <w:rPr>
          <w:sz w:val="52"/>
          <w:szCs w:val="52"/>
        </w:rPr>
      </w:pPr>
      <w:r>
        <w:rPr>
          <w:sz w:val="52"/>
          <w:szCs w:val="52"/>
        </w:rPr>
        <w:t>Dieses findet statt vom 23. – 25.4.2021 in der Jugendherberge Büdingen. Anmeldungen sind ab sofort per E-Mail unter hessische-stenografenjugend@gmx-topmail.de möglich. Der Beitrag beträgt 45 Euro für das gesamte Wochenende (inkl. Übernachtung/Vollpension in der DJH).</w:t>
      </w:r>
    </w:p>
    <w:p>
      <w:pPr>
        <w:pStyle w:val="Normal"/>
        <w:spacing w:lineRule="exact" w:line="560" w:before="160" w:after="160"/>
        <w:ind w:left="-1134" w:right="3402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560" w:before="160" w:after="160"/>
        <w:ind w:left="-1134" w:right="3402" w:hanging="0"/>
        <w:rPr>
          <w:sz w:val="52"/>
          <w:szCs w:val="52"/>
        </w:rPr>
      </w:pPr>
      <w:r>
        <w:rPr>
          <w:sz w:val="52"/>
          <w:szCs w:val="52"/>
        </w:rPr>
        <w:t xml:space="preserve">Es wird ein jugendgerechtes und abwechslungsreiches Trainingswochenende mit viel Spaß und Freude geboten. </w:t>
      </w:r>
    </w:p>
    <w:p>
      <w:pPr>
        <w:pStyle w:val="Normal"/>
        <w:spacing w:lineRule="exact" w:line="560" w:before="160" w:after="160"/>
        <w:ind w:left="-1134" w:right="3402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560" w:before="160" w:after="160"/>
        <w:ind w:left="-1134" w:right="3402" w:hanging="0"/>
        <w:rPr>
          <w:sz w:val="52"/>
          <w:szCs w:val="52"/>
        </w:rPr>
      </w:pPr>
      <w:r>
        <w:rPr>
          <w:sz w:val="52"/>
          <w:szCs w:val="52"/>
        </w:rPr>
        <w:t>Auch auf die anderen Seminare der HStJ (Tastschreib-Grundseminar, Steno-Seminare, PTV-Seminar und Football-Seminare) weisen wir hi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13:00Z</dcterms:created>
  <dc:creator>PS - BJCKM</dc:creator>
  <dc:description/>
  <cp:keywords/>
  <dc:language>en-US</dc:language>
  <cp:lastModifiedBy>Patrick</cp:lastModifiedBy>
  <dcterms:modified xsi:type="dcterms:W3CDTF">2020-12-22T13:14:00Z</dcterms:modified>
  <cp:revision>5</cp:revision>
  <dc:subject/>
  <dc:title>Brieftext</dc:title>
</cp:coreProperties>
</file>