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500" w:after="800"/>
        <w:ind w:left="-567" w:right="3402" w:hanging="0"/>
        <w:rPr/>
      </w:pPr>
      <w:r>
        <w:rPr/>
        <w:t>von der Hessischen Stenografenjugend haben wir Seminarangebote im Bereich Tastschreiben erhalten, welche wir Ihnen mit diesem Brief weiterleiten.</w:t>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t xml:space="preserve">Wie Sie wissen, möchten wir, um global auch in Zukunft zu bestehen, in allen Bereichen möglichst zeiteffizient arbeiten. Dies betrifft auch die Tätigkeit am PC. </w:t>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t xml:space="preserve">Aus diesem Grund fördern wir die Angebote der Stenojugend, da es in unserer näheren Umgebung keine Angebote eines Vereins oder eines anderen für uns interessanten Anbieters gibt. </w:t>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t>Die Kosten für die Tastschreib-Seminare übernehmen wir für Sie, ebenfalls gelten die Seminare als Arbeitszeit, egal ob Sie das Grundseminar belegen, um das Tastschreiben zu erlernen oder ob Sie sich für das Trainingsseminar anmelden, um ihre Schreibleistung auszubauen, wenn Sie bereits mit 10 Fingern schreiben können.</w:t>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t>Für Rückragen steht Ihnen Ihr Personalbüro gerne zur Verfügung.</w:t>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r>
    </w:p>
    <w:p>
      <w:pPr>
        <w:pStyle w:val="Normal"/>
        <w:spacing w:lineRule="auto" w:line="480" w:before="500" w:after="800"/>
        <w:ind w:left="-567" w:right="3402"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8:47:00Z</dcterms:created>
  <dc:creator>PS</dc:creator>
  <dc:description/>
  <cp:keywords/>
  <dc:language>en-US</dc:language>
  <cp:lastModifiedBy>PS</cp:lastModifiedBy>
  <dcterms:modified xsi:type="dcterms:W3CDTF">2021-10-23T08:59:00Z</dcterms:modified>
  <cp:revision>2</cp:revision>
  <dc:subject/>
  <dc:title>von der Hessischen Stenografenjugend haben wir Seminarangebote im Bereich Tastschreiben erhalten, welche wir Ihnen mit diesem Brief weiterleiten</dc:title>
</cp:coreProperties>
</file>