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Die Nibelungenstadt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oraussichtlicher Ort d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utschen Meisterschaften 20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n Stenografie (Kurzschrift)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m Tastschreiben (Texterfassung)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r Textbearbeitung (Autorenkorrektur) sowie d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sionellen Textbe- und –verarbeitu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19:00Z</dcterms:created>
  <dc:creator>PS</dc:creator>
  <dc:description/>
  <cp:keywords/>
  <dc:language>en-US</dc:language>
  <cp:lastModifiedBy>PS</cp:lastModifiedBy>
  <dcterms:modified xsi:type="dcterms:W3CDTF">2021-10-23T09:27:00Z</dcterms:modified>
  <cp:revision>5</cp:revision>
  <dc:subject/>
  <dc:title/>
</cp:coreProperties>
</file>